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137769956"/>
            <w:bookmarkStart w:id="2" w:name="__Fieldmark__0_137769956"/>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137769956"/>
            <w:bookmarkStart w:id="5" w:name="__Fieldmark__1_137769956"/>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137769956"/>
            <w:bookmarkStart w:id="7" w:name="__Fieldmark__2_137769956"/>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137769956"/>
            <w:bookmarkStart w:id="9" w:name="__Fieldmark__3_137769956"/>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137769956"/>
            <w:bookmarkStart w:id="11" w:name="__Fieldmark__4_137769956"/>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137769956"/>
            <w:bookmarkStart w:id="13" w:name="__Fieldmark__5_137769956"/>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137769956"/>
            <w:bookmarkStart w:id="15" w:name="__Fieldmark__6_137769956"/>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137769956"/>
            <w:bookmarkStart w:id="17" w:name="__Fieldmark__7_137769956"/>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137769956"/>
            <w:bookmarkStart w:id="19" w:name="__Fieldmark__8_137769956"/>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137769956"/>
            <w:bookmarkStart w:id="21" w:name="__Fieldmark__9_137769956"/>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137769956"/>
            <w:bookmarkStart w:id="23" w:name="__Fieldmark__10_137769956"/>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137769956"/>
            <w:bookmarkStart w:id="25" w:name="__Fieldmark__11_137769956"/>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137769956"/>
            <w:bookmarkStart w:id="28" w:name="__Fieldmark__12_137769956"/>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137769956"/>
            <w:bookmarkStart w:id="30" w:name="__Fieldmark__13_137769956"/>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137769956"/>
            <w:bookmarkStart w:id="32" w:name="__Fieldmark__14_137769956"/>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137769956"/>
            <w:bookmarkStart w:id="34" w:name="__Fieldmark__15_137769956"/>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137769956"/>
            <w:bookmarkStart w:id="36" w:name="__Fieldmark__16_137769956"/>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137769956"/>
            <w:bookmarkStart w:id="38" w:name="__Fieldmark__17_137769956"/>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137769956"/>
            <w:bookmarkStart w:id="40" w:name="__Fieldmark__18_137769956"/>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137769956"/>
            <w:bookmarkStart w:id="42" w:name="__Fieldmark__19_137769956"/>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137769956"/>
            <w:bookmarkStart w:id="44" w:name="__Fieldmark__20_137769956"/>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137769956"/>
            <w:bookmarkStart w:id="46" w:name="__Fieldmark__21_137769956"/>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137769956"/>
            <w:bookmarkStart w:id="48" w:name="__Fieldmark__22_137769956"/>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137769956"/>
            <w:bookmarkStart w:id="50" w:name="__Fieldmark__23_137769956"/>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137769956"/>
            <w:bookmarkStart w:id="52" w:name="__Fieldmark__24_137769956"/>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137769956"/>
            <w:bookmarkStart w:id="54" w:name="__Fieldmark__25_137769956"/>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137769956"/>
            <w:bookmarkStart w:id="56" w:name="__Fieldmark__26_137769956"/>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137769956"/>
            <w:bookmarkStart w:id="58" w:name="__Fieldmark__27_137769956"/>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137769956"/>
            <w:bookmarkStart w:id="60" w:name="__Fieldmark__28_137769956"/>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137769956"/>
            <w:bookmarkStart w:id="62" w:name="__Fieldmark__29_137769956"/>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137769956"/>
            <w:bookmarkStart w:id="64" w:name="__Fieldmark__30_137769956"/>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137769956"/>
            <w:bookmarkStart w:id="66" w:name="__Fieldmark__31_137769956"/>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137769956"/>
            <w:bookmarkStart w:id="68" w:name="__Fieldmark__32_137769956"/>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137769956"/>
            <w:bookmarkStart w:id="70" w:name="__Fieldmark__33_137769956"/>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137769956"/>
            <w:bookmarkStart w:id="72" w:name="__Fieldmark__34_137769956"/>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137769956"/>
            <w:bookmarkStart w:id="74" w:name="__Fieldmark__35_137769956"/>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137769956"/>
            <w:bookmarkStart w:id="76" w:name="__Fieldmark__36_137769956"/>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